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275"/>
        <w:gridCol w:w="4395"/>
      </w:tblGrid>
      <w:tr>
        <w:trPr>
          <w:trHeight w:val="1275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СОВЕТ НИЖНЕКАМСКОГО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МУНИЦИПАЛЬНОГО РАЙ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423586, г. Нижнекамск, пр. Строителей, 12</w:t>
            </w:r>
          </w:p>
          <w:p>
            <w:pPr>
              <w:pStyle w:val="Normal"/>
              <w:jc w:val="center"/>
              <w:rPr>
                <w:szCs w:val="18"/>
                <w:lang w:val="tt-RU"/>
              </w:rPr>
            </w:pPr>
            <w:r>
              <w:rPr>
                <w:szCs w:val="18"/>
                <w:lang w:val="tt-RU"/>
              </w:rPr>
              <w:t>тел./факс (8555) 41-70-00</w:t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0175</wp:posOffset>
                      </wp:positionV>
                      <wp:extent cx="6575425" cy="1905"/>
                      <wp:effectExtent l="0" t="0" r="0" b="0"/>
                      <wp:wrapNone/>
                      <wp:docPr id="1" name="Прямая со стрелкой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8" stroked="t" o:allowincell="t" style="position:absolute;margin-left:-5.45pt;margin-top:8.55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39700</wp:posOffset>
                      </wp:positionV>
                      <wp:extent cx="6571615" cy="5715"/>
                      <wp:effectExtent l="0" t="0" r="0" b="0"/>
                      <wp:wrapNone/>
                      <wp:docPr id="2" name="Прямая со стрелкой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6" stroked="t" o:allowincell="t" style="position:absolute;margin-left:-5.5pt;margin-top:8.5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151765</wp:posOffset>
                      </wp:positionV>
                      <wp:extent cx="6571615" cy="635"/>
                      <wp:effectExtent l="0" t="0" r="0" b="0"/>
                      <wp:wrapNone/>
                      <wp:docPr id="3" name="Прямая со стрелкой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7" stroked="t" o:allowincell="t" style="position:absolute;margin-left:-4.85pt;margin-top:8.5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5"/>
                <w:szCs w:val="15"/>
              </w:rPr>
              <w:t xml:space="preserve">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lef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1210" cy="913130"/>
                  <wp:effectExtent l="0" t="0" r="0" b="0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МУНИЦИПАЛЬ РАЙОНЫ СОВЕТ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jc w:val="center"/>
              <w:rPr>
                <w:sz w:val="8"/>
                <w:szCs w:val="12"/>
                <w:lang w:val="tt-RU"/>
              </w:rPr>
            </w:pPr>
            <w:r>
              <w:rPr>
                <w:sz w:val="8"/>
                <w:szCs w:val="12"/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423586, Түбән Кама шәһәре, Төзүчеләр пр., 12</w:t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Cs w:val="18"/>
                <w:lang w:val="tt-RU"/>
              </w:rPr>
              <w:t>тел./факс (8555) 41-70-00</w:t>
            </w:r>
          </w:p>
        </w:tc>
      </w:tr>
    </w:tbl>
    <w:p>
      <w:pPr>
        <w:pStyle w:val="ConsPlusNormal"/>
        <w:ind w:right="-1" w:hanging="0"/>
        <w:rPr>
          <w:lang w:val="tt-RU"/>
        </w:rPr>
      </w:pPr>
      <w:r>
        <w:rPr>
          <w:lang w:val="tt-RU"/>
        </w:rPr>
      </w:r>
    </w:p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961"/>
      </w:tblGrid>
      <w:tr>
        <w:trPr/>
        <w:tc>
          <w:tcPr>
            <w:tcW w:w="5387" w:type="dxa"/>
            <w:tcBorders/>
          </w:tcPr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tt-RU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lang w:val="tt-RU"/>
              </w:rPr>
              <w:t>РЕШЕНИЕ</w:t>
            </w:r>
          </w:p>
        </w:tc>
        <w:tc>
          <w:tcPr>
            <w:tcW w:w="4961" w:type="dxa"/>
            <w:tcBorders/>
          </w:tcPr>
          <w:p>
            <w:pPr>
              <w:pStyle w:val="ConsPlusNormal"/>
              <w:ind w:right="-1" w:hanging="0"/>
              <w:jc w:val="center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tt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lang w:val="tt-RU"/>
              </w:rPr>
              <w:t>КАРАР</w:t>
            </w:r>
          </w:p>
          <w:p>
            <w:pPr>
              <w:pStyle w:val="ConsPlusNormal"/>
              <w:ind w:right="-1" w:hanging="0"/>
              <w:jc w:val="center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</w:r>
          </w:p>
        </w:tc>
      </w:tr>
      <w:tr>
        <w:trPr>
          <w:trHeight w:val="343" w:hRule="atLeast"/>
        </w:trPr>
        <w:tc>
          <w:tcPr>
            <w:tcW w:w="5387" w:type="dxa"/>
            <w:tcBorders/>
          </w:tcPr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16</w:t>
            </w:r>
          </w:p>
        </w:tc>
        <w:tc>
          <w:tcPr>
            <w:tcW w:w="4961" w:type="dxa"/>
            <w:tcBorders/>
          </w:tcPr>
          <w:p>
            <w:pPr>
              <w:pStyle w:val="ConsPlusNormal"/>
              <w:ind w:right="-1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18 ноября 2025 года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Стратегию социально-экономического развития Нижнекамского муниципального района Республики Татарстан на 2016-2021 годы              и плановый период до 2030 года, утвержденную решением Совета Нижнекамского муниципального района от 11 ноября 2016 года № 62</w:t>
      </w:r>
    </w:p>
    <w:p>
      <w:pPr>
        <w:pStyle w:val="Normal"/>
        <w:tabs>
          <w:tab w:val="clear" w:pos="720"/>
          <w:tab w:val="left" w:pos="421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1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пунктом 4 части 1 статьи 16 Федерального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</w:t>
        </w:r>
      </w:hyperlink>
      <w:r>
        <w:rPr>
          <w:sz w:val="28"/>
          <w:szCs w:val="28"/>
        </w:rPr>
        <w:t>а                     от 20 марта 2025  года №  33-ФЗ «Об общих принципах организации местного самоуправлении в единой системе публичной власти»</w:t>
      </w:r>
      <w:r>
        <w:rPr>
          <w:bCs/>
          <w:sz w:val="28"/>
          <w:szCs w:val="28"/>
        </w:rPr>
        <w:t>, статьей 6 Федерального закона от 28 июня 2014 года № 172-ФЗ «О стратегическом планировании                             в Российской Федерации», пунктом 4 части 8 статьи 22 Закона Республики Татарстан от 28 июля 2004 года № 45-ЗРТ «О местном самоуправлении в Республике Татарстан», пунктом 4 части 1 статьи 30 Устава муниципального образования «Нижнекамский муниципальный район» Республики Татарстан, Совет Нижнекамского муниципального района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зменения, вносимые в Стратегию социально-экономического развития Нижнекамского муниципального района Республики Татарстан на 2016- 2021 годы и плановый период до 2030 года, утвержденную решением Совета Нижнекамского муниципального района от 11 ноября 2016 года № 62 (приложение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о опубликовать настоящее решение в печатных средствах массовой информации, </w:t>
      </w:r>
      <w:r>
        <w:rPr>
          <w:bCs/>
          <w:sz w:val="28"/>
          <w:szCs w:val="28"/>
        </w:rPr>
        <w:t>Официальном портале правовой информации Республики Татарстан, а также</w:t>
      </w:r>
      <w:r>
        <w:rPr>
          <w:sz w:val="28"/>
          <w:szCs w:val="28"/>
        </w:rPr>
        <w:t xml:space="preserve"> на официальном сайте Нижнекамского муниципального района          в информационно-телекоммуникационной сети Интернет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постоянную комиссию по социально-экономическому развитию, бюджетно-финансовым вопросам и муниципальной собственности.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ижнекам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 xml:space="preserve">                   </w:t>
        <w:tab/>
        <w:t xml:space="preserve">  Р.И. Беля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</w:t>
      </w:r>
      <w:r>
        <w:rPr>
          <w:sz w:val="24"/>
          <w:szCs w:val="24"/>
        </w:rPr>
        <w:t xml:space="preserve">Приложение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 xml:space="preserve">к решению Совета Нижнекамского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 xml:space="preserve">муниципального района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№ </w:t>
      </w:r>
      <w:r>
        <w:rPr>
          <w:sz w:val="24"/>
          <w:szCs w:val="24"/>
        </w:rPr>
        <w:t>16 от 18 ноября 2025 года</w:t>
      </w:r>
    </w:p>
    <w:p>
      <w:pPr>
        <w:pStyle w:val="Normal"/>
        <w:spacing w:before="0" w:after="0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contextualSpacing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</w:rPr>
        <w:t>Изменения, вносимые в Стратегию социально-экономического развития Нижнекамского муниципального района Республики Татарстан на 2016-2021годы               и плановый период до 2030 года, утвержденную решением Совета Нижнекамского муниципального района от 11 ноября 2016 № 62 (далее – Стратег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4.2 «Развитие человеческого капитала» раздела 4 Стратегии дополнить абзацами следующего содержания:</w:t>
      </w:r>
    </w:p>
    <w:p>
      <w:pPr>
        <w:pStyle w:val="Style19"/>
        <w:tabs>
          <w:tab w:val="clear" w:pos="720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удержания талантливой молодежи необходимо выстраивание привлекательной карьерной линии: от школы к профессиональному образованию                 и дальнейшему трудоустройству на городские предприятия с перспективой роста.</w:t>
      </w:r>
    </w:p>
    <w:p>
      <w:pPr>
        <w:pStyle w:val="Style19"/>
        <w:tabs>
          <w:tab w:val="clear" w:pos="720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ой ступенью реализации программ профессионального обучения должна стать новая современная инженерная школа с фокусом на современные индустриальные технологии и проектный подход с бесплатным начальным, основным общим и средним общим образованием, а также дополнительным образованием (кружки и секции), открытым для жителей города. Именно такую школу и планирует строить компания СИБУР в 15-м микрорайоне г. Нижнекамска.</w:t>
      </w:r>
    </w:p>
    <w:p>
      <w:pPr>
        <w:pStyle w:val="Style19"/>
        <w:tabs>
          <w:tab w:val="clear" w:pos="720"/>
          <w:tab w:val="left" w:pos="1134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СИБУР Школы в Нижнекамске позволит:</w:t>
      </w:r>
    </w:p>
    <w:p>
      <w:pPr>
        <w:pStyle w:val="Style19"/>
        <w:numPr>
          <w:ilvl w:val="0"/>
          <w:numId w:val="4"/>
        </w:numPr>
        <w:tabs>
          <w:tab w:val="clear" w:pos="720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ить репутацию города и региона за счёт высококачественного школьного образования, что, в свою очередь, даст возможность снизить динамику оттока старшеклассников из города, показать высокие результаты ЕГЭ и побеждать в олимпиадах;</w:t>
      </w:r>
    </w:p>
    <w:p>
      <w:pPr>
        <w:pStyle w:val="Style19"/>
        <w:numPr>
          <w:ilvl w:val="0"/>
          <w:numId w:val="4"/>
        </w:numPr>
        <w:tabs>
          <w:tab w:val="clear" w:pos="720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илить качество образовательной системы города за счет релокации более 80 высококлассных учителей.</w:t>
      </w:r>
    </w:p>
    <w:p>
      <w:pPr>
        <w:pStyle w:val="Style19"/>
        <w:tabs>
          <w:tab w:val="clear" w:pos="720"/>
          <w:tab w:val="left" w:pos="1134" w:leader="none"/>
        </w:tabs>
        <w:spacing w:lineRule="auto" w:line="240" w:before="0" w:after="24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ие школы для 960 учеников запланировано на сентябрь 2028 года.</w:t>
      </w:r>
    </w:p>
    <w:p>
      <w:pPr>
        <w:pStyle w:val="Style19"/>
        <w:tabs>
          <w:tab w:val="clear" w:pos="720"/>
          <w:tab w:val="left" w:pos="1134" w:leader="none"/>
        </w:tabs>
        <w:spacing w:lineRule="auto" w:line="240" w:before="0" w:after="24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240" w:before="0" w:after="24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4.3 «Пространственное и инфраструктурное развитие» раздела                    4 Стратегии дополнить абзацами следующего содержания:</w:t>
      </w:r>
    </w:p>
    <w:p>
      <w:pPr>
        <w:pStyle w:val="Style19"/>
        <w:tabs>
          <w:tab w:val="clear" w:pos="720"/>
          <w:tab w:val="left" w:pos="1134" w:leader="none"/>
        </w:tabs>
        <w:spacing w:lineRule="auto" w:line="240" w:before="0" w:after="24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Нижнекамского муниципального района с 2025 года будет осуществляться в соответствии с неоиндустриальным подходом, направленным на синтез мощного промышленного потенциала и современной, комфортной городской среды для человека. Ключевой задачей является преодоление пространственных                и инфраструктурных дисбалансов, создание условий для закрепления молодежи               и диверсификации экономики.</w:t>
      </w:r>
    </w:p>
    <w:p>
      <w:pPr>
        <w:pStyle w:val="Style19"/>
        <w:tabs>
          <w:tab w:val="clear" w:pos="720"/>
          <w:tab w:val="left" w:pos="1134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ческие направления пространственного разви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. Полицентричность: создание сети новых точек притяжения                              и общественных центров в разных частях города для децентрализации потоков                       и повышения деловой актив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. «Быстрый город»: Оптимизация транспортной системы для обеспечения 15-минутной доступности ключевых локаций на автомобиле и общественном транспорте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3). «Медленный город»: Формирование комфортной и безопасной велопешеходной инфраструктуры с 15-минутной доступностью сервисов                                             и рекре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). Рекреационный каркас: Комплексное освоение и благоустройство береговой линии Камы для развития внутреннего и агломерационного туризм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). Новый стандарт жилья: Повышение качества городской ткани через реновацию и уплотнение существующей застройки, а также создание новых кварталов с комплексной сред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). Интеграция промышленности и города: Развитие взаимовыгодных связей между промышленными предприятиями и городским сообществом, популяризация промышленности и использование городского потенциала для ее инновационного разви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иложении к Стратегии раздел 3 дополнить пунктами 3.65 – 3.115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в редакции согласно приложению, к настоящим изменениям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Нижнека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                     А.В. Умни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567" w:gutter="0" w:header="0" w:top="709" w:footer="720" w:bottom="776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20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ind w:left="10206" w:hanging="0"/>
        <w:jc w:val="both"/>
        <w:rPr>
          <w:sz w:val="24"/>
          <w:szCs w:val="24"/>
        </w:rPr>
      </w:pPr>
      <w:r>
        <w:rPr>
          <w:sz w:val="24"/>
          <w:szCs w:val="24"/>
        </w:rPr>
        <w:t>к изменениям, вносимым в Стратегию социально-экономического развития</w:t>
      </w:r>
    </w:p>
    <w:p>
      <w:pPr>
        <w:pStyle w:val="Normal"/>
        <w:ind w:left="10206" w:hanging="0"/>
        <w:jc w:val="both"/>
        <w:rPr/>
      </w:pPr>
      <w:r>
        <w:rPr>
          <w:sz w:val="24"/>
          <w:szCs w:val="24"/>
        </w:rPr>
        <w:t>Нижнекамского муниципального Республики Татарстан на  2016-2021 годы и плановый период до 2030 года, утвержденную решением Совета Нижнекамского муниципального района от 11 ноября 2016 года № 62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131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995"/>
        <w:gridCol w:w="3093"/>
        <w:gridCol w:w="1420"/>
        <w:gridCol w:w="3399"/>
        <w:gridCol w:w="3402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именование основных мероприятий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ветственный исполнитель, исполнител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ериод реализации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жидаемые результа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именование программы (подпрограммы)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65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ительство</w:t>
              <w:br/>
              <w:t>взрослой поликлиники № 3 (посещаемость 250 человек в смену в 51 микрорайоне)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сполнительный комитет Нижнекамского муниципального район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правление здравоохранения по Нижнекамскому муниципальному району Министерства здравоохранения Республики Татарста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-2027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еспечение доступности и повышение качества оказания медицинской помощи населени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проект "Модернизация первичного звена здравоохранения"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66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реабилитационного центра 3 уровня ГАУЗ "НЦРМБ"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сполнительный комитет Нижнекамского муниципального район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правление здравоохранения по Нижнекамскому муниципальному району Министерства здравоохранения Республики Татарста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-2027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комплексной медицинской реабилитации для снижения смертности, инвалидизации и повышения качества жизни населения, включая участников С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проект  "Оптимальная для восстановления здоровья медицинская реабилитация"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67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й ремонт лечебных корпусов № 4 и № 5 ГАУЗ "НЦРМБ"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сполнительный комитет Нижнекамского муниципального район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правление здравоохранения по Нижнекамскому муниципальному району Министерства здравоохранения Республики Татарста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-2027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еспечение снижения смертности от злокачественных новообразований за счёт централизации хирургической помощи, развития высокотехнологичной медицинской помощи и стационара замещающих технологий, а также организации доступной амбулаторной специализированной помощи пациентам с онкопаталоги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гиональная программа  "Капитальный ремонт стационаров"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68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дернизация Перинатального центра (корпуса А) ГАУЗ "НЦРМБсПЦ"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сполнительный комитет Нижнекамского муниципального район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правление здравоохранения по Нижнекамскому муниципальному району Министерства здравоохранения Республики Татарста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оступности и повышение качества оказания акушерско-гинекологической помощ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ая программа  "Капитальный ремонт стационаров"</w:t>
            </w:r>
          </w:p>
        </w:tc>
      </w:tr>
      <w:tr>
        <w:trPr>
          <w:trHeight w:val="143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69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дернизация Перинатального центра (корпуса Б) ГАУЗ "НЦРМБсПЦ"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сполнительный комитет Нижнекамского муниципального район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правление здравоохранения по Нижнекамскому муниципальному району Министерства здравоохранения Республики Татарста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оступности и повышение качества оказания акушерско-гинекологической помощ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ая программа  "Капитальный ремонт стационаров"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70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ительство общеобразовательной школы "СИБУР" в 15-м микрорайоне г. Нижнекамск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Управление образования Исполнительного комитета Нижнекамского муниципального района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АО «Нижнекамскнефтехим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-2027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еспечение повышения качества школьного образования и снижения оттока старшеклассник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инансир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АО «СИБУР Холдинг»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7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вершение ремонтных работ Лицея Химии (Школа № 35) в рамках развития Химического кластера совместно с ПАО "СИБУР"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Управление образования Исполнительного комитета Нижнекамского муниципального района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АО «Нижнекамскнефтехим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здание современных образовательных условий для углубленного изучения естественно-научных дисциплин, что позволит повысить качество подготовки учащихся, количество поступлений в профильные ВУЗы и профессиональный уровень педаго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инансир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АО «СИБУР Холдинг»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72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вершение ремонтных работ МБУ ДО "Детский эколого-биологический центр" в рамках Химического кластера совместно с ПАО "СИБУР"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правление образования Исполнительного комитета Нижнекамского муниципального района, ПАО «Нижнекамскнефтехим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современных образовательных условий для углубленного изучения естественно-научных дисциплин, что позволит повысить качество подготовки учащихся, количество поступлений в профильные ВУЗы и профессиональный уровень педаго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инансир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АО «СИБУР Холдинг», региональный бюджет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73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вершение ремонтных работ и оснащение начальной образовательной школы № 7 в рамках развития Химического кластера совместно с ПАО "СИБУР"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правление образования Исполнительного комитета Нижнекамского муниципального района, ПАО «Нижнекамскнефтехим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5-2026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здание современных образовательных условий для углубленного изучения естественно-научных дисциплин, что позволит повысить качество подготовки учащихся, количество поступлений в профильные ВУЗы и профессиональный уровень педаго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инансир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АО «СИБУР Холдинг», региональный бюджет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74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й ремонт Детского сада общеразвивающего вида "Сказка"     п. Красный Ключ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правление дошкольного образования Исполнительного комитета Нижнекамского муниципального район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-2026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безопасных и комфортных условий для воспитания и развития де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иканская программа капитального ремонта общеобразовательных организаций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75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вершение ремонтных работ в Лицее № 3 им. А.С.Пушкина (Центр русского языка)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образования Исполнительного комитета Нижнекамского муниципального район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, соответствующих требованиям санитарных норм, для получения качественного 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иканская программа капитального ремонта образовательных организаций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76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вершение ремонта общеобразовательной школы № 1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образования Исполнительного комитета Нижнекамского муниципального район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, соответствующих требованиям санитарных норм, для получения качественного 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иканская программа капитального ремонта образовательных организаций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77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й ремонт гимназии №2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образования Исполнительного комитета Нижнекамского муниципального район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27</w:t>
            </w:r>
            <w:r>
              <w:rPr>
                <w:sz w:val="24"/>
                <w:szCs w:val="24"/>
                <w:lang w:val="en-US"/>
              </w:rPr>
              <w:t>-2028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, соответствующих требованиям санитарных норм, для получения качественного 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спубликанская программа капитального ремонта образовательных организаций,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78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й ремонт учебного корпуса ГАПОУ "Нижнекамский многопрофильный колледж"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образования Исполнительного комитета Нижнекамского муниципального района,</w:t>
              <w:br/>
              <w:t>ГАПОУ "Нижнекамский многопрофильный колледж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27</w:t>
            </w:r>
            <w:r>
              <w:rPr>
                <w:sz w:val="24"/>
                <w:szCs w:val="24"/>
                <w:lang w:val="en-US"/>
              </w:rPr>
              <w:t>-2028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, соответствующих требованиям санитарных норм, для получения качественного 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еспубликанская программа капитального ремонта образовательных организаций,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.</w:t>
            </w:r>
            <w:r>
              <w:rPr>
                <w:rFonts w:eastAsia="Calibri"/>
                <w:sz w:val="24"/>
                <w:szCs w:val="24"/>
                <w:lang w:val="en-US"/>
              </w:rPr>
              <w:t>79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конструкция здания автовокзала с целью организации Молодежного центра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правление по делам молодежи Исполнительного комитета Нижнекамского муниципального района Р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-2027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многофункционального молодежного пространства для творчества, общения и самореализации молодеж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грамма капитального ремонта и укрепления материальной базы молодежных центров Республики Татарстан   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.8</w:t>
            </w:r>
            <w:r>
              <w:rPr>
                <w:rFonts w:eastAsia="Calibri"/>
                <w:sz w:val="24"/>
                <w:szCs w:val="24"/>
                <w:lang w:val="en-US"/>
              </w:rPr>
              <w:t>0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ИТ-парка в области информационно-коммуникационных технологий на базе здания А1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У "Информационный центр г. Нижнекамска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-2027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комплексной цифровой экосистемы, способствующей внедрению отечественных ИТ-решений, росту экономики за счет привлечения компаний и налогов, а также развитию кадрового потенциа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финансирования не определен, на стадии проработки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.8</w:t>
            </w:r>
            <w:r>
              <w:rPr>
                <w:rFonts w:eastAsia="Calibri"/>
                <w:sz w:val="24"/>
                <w:szCs w:val="24"/>
                <w:lang w:val="en-US"/>
              </w:rPr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кампуса НХТИ (КНИТУ) (общежитие)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правление образования Исполнительного комитета Нижнекамского муниципального района, Нижнекамский химико-технологический институт (филиал) ФГБОУ ВО «КНИТУ», </w:t>
            </w:r>
            <w:r>
              <w:rPr>
                <w:sz w:val="24"/>
                <w:szCs w:val="24"/>
              </w:rPr>
              <w:t>ПАО "СИБУР Холдинг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-2027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лечение студентов с других городов, увеличение контингента с последующим их трудоустройством в предприятия и организации города Нижнекамс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.8</w:t>
            </w:r>
            <w:r>
              <w:rPr>
                <w:rFonts w:eastAsia="Calibri"/>
                <w:sz w:val="24"/>
                <w:szCs w:val="24"/>
                <w:lang w:val="en-US"/>
              </w:rPr>
              <w:t>2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кампуса НХТИ (КНИТУ) корпус А - капитальный ремонт, оснащение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правление образования Исполнительного комитета Нижнекамского муниципального района,</w:t>
              <w:br/>
              <w:t>Нижнекамский химико-технологический институт (филиал) ФГБОУ ВО «КНИТУ»,</w:t>
              <w:br/>
              <w:t>ПАО "СИБУР Холдинг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5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ивлечение студентов с других городов, увеличение контингента с последующим их трудоустройством в предприятия и организации города Нижнекамс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гиональный бюджет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.8</w:t>
            </w:r>
            <w:r>
              <w:rPr>
                <w:rFonts w:eastAsia="Calibri"/>
                <w:sz w:val="24"/>
                <w:szCs w:val="24"/>
                <w:lang w:val="en-US"/>
              </w:rPr>
              <w:t>3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кампуса НХТИ (КНИТУ) (корпус В) - капитальный ремонт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правление образования Исполнительного комитета Нижнекамского муниципального района,</w:t>
              <w:br/>
              <w:t>Нижнекамский химико-технологический институт (филиал) ФГБОУ ВО «КНИТУ»,</w:t>
              <w:br/>
              <w:t>ПАО "СИБУР Холдинг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7-2028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ивлечение студентов с других городов, увеличение контингента с последующим их трудоустройством в предприятия и организации города Нижнекамс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.8</w:t>
            </w:r>
            <w:r>
              <w:rPr>
                <w:rFonts w:eastAsia="Calibri"/>
                <w:sz w:val="24"/>
                <w:szCs w:val="24"/>
                <w:lang w:val="en-US"/>
              </w:rPr>
              <w:t>4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кампуса НХТИ (КНИТУ) (корпус Б) - капитальный ремонт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Исполнительного комитета Нижнекамского муниципального района,</w:t>
              <w:br/>
              <w:t>Нижнекамский химико-технологический институт (филиал) ФГБОУ ВО «КНИТУ»,</w:t>
              <w:br/>
              <w:t>ПАО "СИБУР Холдинг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-2026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лечение студентов с других городов, увеличение контингента с последующим их трудоустройством в предприятия и организации города Нижнекамс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.8</w:t>
            </w:r>
            <w:r>
              <w:rPr>
                <w:rFonts w:eastAsia="Calibri"/>
                <w:sz w:val="24"/>
                <w:szCs w:val="24"/>
                <w:lang w:val="en-US"/>
              </w:rPr>
              <w:t>5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чебного центра "СИБУРИНТЕХ" в рамках развития Химического кластера совместно с ПАО "СИБУР"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жнекамский химико-технологический институт (филиал) ФГБОУ ВО «КНИТУ»,</w:t>
              <w:br/>
              <w:t>ПАО "СИБУР Холдинг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ременная платформа для обучения и развития специалистов в области химической и нефтехимической промышленности. Улучшение условий обучения, внедрение новых технологий и модернизация учебных заведений — все это направлено на то, чтобы наши ученики и студенты получали знания на самом высоком уровн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ПАО "СИБУР Холдинг"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.8</w:t>
            </w:r>
            <w:r>
              <w:rPr>
                <w:rFonts w:eastAsia="Calibri"/>
                <w:sz w:val="24"/>
                <w:szCs w:val="24"/>
                <w:lang w:val="en-US"/>
              </w:rPr>
              <w:t>6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ершение капитального ремонта и оснащение Дома детского творчества г. Нижнекамска </w:t>
              <w:br/>
              <w:t>(Дом пионеров)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образования Исполнительного комитета Нижнекамского муниципального район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подрастающему поколению возможностей реализовать собственную инициативу, самостоятельность через социально значимую и творческую деятельн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е поручение Раиса Республики Татарстан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.8</w:t>
            </w:r>
            <w:r>
              <w:rPr>
                <w:rFonts w:eastAsia="Calibri"/>
                <w:sz w:val="24"/>
                <w:szCs w:val="24"/>
                <w:lang w:val="en-US"/>
              </w:rPr>
              <w:t>7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й ремонт детского сада № 45 в рамках развития химического кластера совместно с ПАО «СИБУР»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правление дошкольного образования Исполнительного комитета Нижнекамского муниципального район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5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безопасных и комфортных условий для воспитания и развития де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иканская программа капитального ремонта общеобразовательных организаций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.</w:t>
            </w:r>
            <w:r>
              <w:rPr>
                <w:rFonts w:eastAsia="Calibri"/>
                <w:sz w:val="24"/>
                <w:szCs w:val="24"/>
                <w:lang w:val="en-US"/>
              </w:rPr>
              <w:t>88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ащение лаборатории Колледжа нефтехимии и нефтепереработки  имени Н.В. Лемаева 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Управление образования Исполнительного комитета Нижнекамского муниципального района, </w:t>
            </w:r>
            <w:r>
              <w:rPr>
                <w:color w:val="000000"/>
                <w:sz w:val="24"/>
                <w:szCs w:val="24"/>
              </w:rPr>
              <w:t>Колледж нефтехимии и нефтепереработки  имени Н.В. Лемаева, ПАО "СИБУР Холдинг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беспечение условий для подготовки высококвалифицированных кадров для нефтехимической отрасл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инансир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АО «СИБУР Холдинг», региональный бюджет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.</w:t>
            </w:r>
            <w:r>
              <w:rPr>
                <w:rFonts w:eastAsia="Calibri"/>
                <w:sz w:val="24"/>
                <w:szCs w:val="24"/>
                <w:lang w:val="en-US"/>
              </w:rPr>
              <w:t>89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новация Колледжа нефтехимии и нефтепереработки  имени Н.В. Лемаева 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правление образования Исполнительного комитета Нижнекамского муниципального района, Колледж нефтехимии и нефтепереработки  имени Н.В. Лемаева, ПАО "СИБУР Холдинг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-2027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беспечение условий для подготовки высококвалифицированных кадров для нефтехимической отрасл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инансир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АО «СИБУР Холдинг», региональный бюджет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.9</w:t>
            </w:r>
            <w:r>
              <w:rPr>
                <w:rFonts w:eastAsia="Calibri"/>
                <w:sz w:val="24"/>
                <w:szCs w:val="24"/>
                <w:lang w:val="en-US"/>
              </w:rPr>
              <w:t>0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кола № 6 (Татнефть классы)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правление образования Исполнительного комитета Нижнекамского муниципального района, АО «ТАНЕКО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5-2026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звитие сферы 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инансир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О «ТАНЕКО» (ПАО «Татнефть»), региональный бюджет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.9</w:t>
            </w:r>
            <w:r>
              <w:rPr>
                <w:rFonts w:eastAsia="Calibri"/>
                <w:sz w:val="24"/>
                <w:szCs w:val="24"/>
                <w:lang w:val="en-US"/>
              </w:rPr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й ремонт детского оздоровительного лагеря "Заря"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по делам молодежи Исполнительного комитета Нижнекамского муниципального района Р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-2027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здание условий для отдыха и развития детей и подростков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бюджет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.9</w:t>
            </w:r>
            <w:r>
              <w:rPr>
                <w:rFonts w:eastAsia="Calibri"/>
                <w:sz w:val="24"/>
                <w:szCs w:val="24"/>
                <w:lang w:val="en-US"/>
              </w:rPr>
              <w:t>2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вершение ремонта и оснащение спортивной школы № 5 в                             пгт Камские Поляны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правление физической культуры и спорта Исполнительного комитета Нижнекамского муниципального район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5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здание условий для занятий физической культурой и спорт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Республиканская программа «Развитие физической культуры и спорта»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.9</w:t>
            </w:r>
            <w:r>
              <w:rPr>
                <w:rFonts w:eastAsia="Calibri"/>
                <w:sz w:val="24"/>
                <w:szCs w:val="24"/>
                <w:lang w:val="en-US"/>
              </w:rPr>
              <w:t>3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ительство Дворца единоборств в 31 микрорайоне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правление физической культуры и спорта Исполнительного комитета Нижнекамского муниципального район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6-2027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оздание условий для развития массовых видов спорта, укрепления здоровья населен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гиональный бюджет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.9</w:t>
            </w:r>
            <w:r>
              <w:rPr>
                <w:rFonts w:eastAsia="Calibri"/>
                <w:sz w:val="24"/>
                <w:szCs w:val="24"/>
                <w:lang w:val="en-US"/>
              </w:rPr>
              <w:t>4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ительство центра лыжной подготовки с лыже-роллерной трассой "Лесной"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правление физической культуры и спорта Исполнительного комитета Нижнекамского муниципального район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6-2027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оздание условий для развития лыжных видов спорта, укрепления здоровья населен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гиональный бюджет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.9</w:t>
            </w:r>
            <w:r>
              <w:rPr>
                <w:rFonts w:eastAsia="Calibri"/>
                <w:sz w:val="24"/>
                <w:szCs w:val="24"/>
                <w:lang w:val="en-US"/>
              </w:rPr>
              <w:t>5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й ремонт ЧУ СК "ШИННИК" им. Н.А. Зеленова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правление физической культуры и спорта Исполнительного комитета Нижнекамского муниципального района, ПАО «ТАТНЕФТЬ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7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здание условий для развития массовых видов спорта, укрепления здоровья насел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АО «Татнефть», региональный бюджет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.</w:t>
            </w:r>
            <w:r>
              <w:rPr>
                <w:rFonts w:eastAsia="Calibri"/>
                <w:sz w:val="24"/>
                <w:szCs w:val="24"/>
                <w:lang w:val="en-US"/>
              </w:rPr>
              <w:t>96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ельный ремонт центра национальной культуры "Нардуган"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культуры Исполнительного комитета Нижнекамского муниципального район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-2027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сохранения татарской культуры и развития творческих способностей детей и молодёж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гиональный бюджет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.</w:t>
            </w:r>
            <w:r>
              <w:rPr>
                <w:rFonts w:eastAsia="Calibri"/>
                <w:sz w:val="24"/>
                <w:szCs w:val="24"/>
                <w:lang w:val="en-US"/>
              </w:rPr>
              <w:t>97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религиозно-культурного центра в парке "Семья"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культуры Исполнительного комитета Нижнекамского муниципального район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7-2028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еспечение условий для укрепления духовно-нравственных основ общества, поддержки института семьи и межпоколенческих связей, а также гармонизации межнациональных и межконфессиональных отношен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, региональный бюджет, федеральный бюджет, частные инвестиции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.</w:t>
            </w:r>
            <w:r>
              <w:rPr>
                <w:rFonts w:eastAsia="Calibri"/>
                <w:sz w:val="24"/>
                <w:szCs w:val="24"/>
                <w:lang w:val="en-US"/>
              </w:rPr>
              <w:t>98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ительство Музея Боевой Славы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культуры Исполнительного комитета Нижнекамского муниципального район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-2027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еспечение доступности и повышение качества гражданско-патриотического воспитан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промышленных предприятий Нижнекамского муниципального района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</w:rPr>
              <w:t>3.99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й ремонт МАУ "Дом народного творчества"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правление культуры Исполнительного комитета Нижнекамского муниципального район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-2027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комфортных условий для проведения культурно-массовых мероприятий и развития современной инфраструктуры культур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гиональный бюджет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100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Центра креативных индустрий "База"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градостроительной политики и архитектуры Исполнительного комитета Нижнекамского муниципального района,</w:t>
              <w:br/>
              <w:t>МАУ "База креативных индустрий "База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-2026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новой точки притяжения, </w:t>
              <w:br/>
              <w:t>повышение качества жизни, доступ к культуре и творчеству, место для отдыха насел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инансир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АО «СИБУР Холдинг», региональный бюджет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10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парка-аллеи 75-летия Татнефти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градостроительной политики и архитектуры Исполнительного комитета Нижнекамского муниципального район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комфортной городской среды с активностями и зонами отдых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АО «Татнефть», региональный бюджет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102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сквера им. Н.Зеленова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градостроительной политики и архитектуры Исполнительного комитета Нижнекамского муниципального район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-2026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комфортной городской среды с активностями и зонами отдых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инансирование ПАО «Татнефть»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103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й ремонт парка нефтехимиков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градостроительной политики и архитектуры Исполнительного комитета Нижнекамского муниципального район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-2027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комфортной городской среды с активностями и зонами отдых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, финансирование ПАО "Нижнекамскнефтехим" (ПАО "Сибур Холдинг")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104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й ремонт сквера им. Н.В. Лемаева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градостроительной политики и архитектуры Исполнительного комитета Нижнекамского муниципального района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-2027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Обеспечение условий для повышения качества городской среды, организации комфортного пространства для отдыха жителей и сохранения историко-культурного наслед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Муниципальный бюджет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.1</w:t>
            </w:r>
            <w:r>
              <w:rPr>
                <w:rFonts w:eastAsia="Calibri"/>
                <w:sz w:val="24"/>
                <w:szCs w:val="24"/>
                <w:lang w:val="en-US"/>
              </w:rPr>
              <w:t>0</w:t>
            </w: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й ремонт парка им. Габдуллы Тукая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градостроительной политики и архитектуры Исполнительного комитета Нижнекамского муниципального район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-2027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условий для повышения качества городской среды, организации комфортного пространства для отдыха жителей и сохранения историко-культурного наследия.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униципальный бюджет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.1</w:t>
            </w:r>
            <w:r>
              <w:rPr>
                <w:rFonts w:eastAsia="Calibri"/>
                <w:sz w:val="24"/>
                <w:szCs w:val="24"/>
                <w:lang w:val="en-US"/>
              </w:rPr>
              <w:t>0</w:t>
            </w: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чистка пойменного озера Каракуль (Соболековское)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охраны труда и окружающей среды Исполнительного комитета Нижнекамского муниципального района,</w:t>
              <w:br/>
              <w:t xml:space="preserve"> Министерство экологии и природных ресурсов Р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3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лучшения экологического состояния и восстановления природных функций водоем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ый проект "Экология", федеральный проект "Сохранение уникальных водных объектов"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.1</w:t>
            </w:r>
            <w:r>
              <w:rPr>
                <w:rFonts w:eastAsia="Calibri"/>
                <w:sz w:val="24"/>
                <w:szCs w:val="24"/>
                <w:lang w:val="en-US"/>
              </w:rPr>
              <w:t>0</w:t>
            </w: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ительство парка "Входные ворота в город"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сполнительный комитет Нижнекамского муниципального район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6-2027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еспечение условий для формирования комфортной рекреационной среды, повышения эстетической привлекательности входной части города и создания нового общественного пространства для отдыха жителе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униципальный бюджет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.1</w:t>
            </w:r>
            <w:r>
              <w:rPr>
                <w:rFonts w:eastAsia="Calibri"/>
                <w:sz w:val="24"/>
                <w:szCs w:val="24"/>
                <w:lang w:val="en-US"/>
              </w:rPr>
              <w:t>0</w:t>
            </w:r>
            <w:r>
              <w:rPr>
                <w:rFonts w:eastAsia="Calibri"/>
                <w:sz w:val="24"/>
                <w:szCs w:val="24"/>
              </w:rPr>
              <w:t>8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ительство продолжения пр. Мира до примыкания М1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сполнительный комитет Нижнекамского муниципального район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6-2027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беспечению безопасности при угрозе возникновения чрезвычайной ситуации техногенного характера от потенциально опасных нефтехимических производств нижнекамского промышленного узл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азначейский инфраструктурный кредит (федеральный бюджет)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109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й ремонт дорожной сети Нижнекамского промузла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У "Дирекция единого заказчика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-2028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ускорения логистики, снижение аварийности и износа транспор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гиональный бюджет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</w:rPr>
              <w:t>3.110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дороги на Красноключинской Дамбе (3,2 км)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У "Дирекция единого заказчика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-2027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нижения аварийности, ускорение логистики, повышение ровности покрытия до нормативных показателей. Устранение сезонной непроезжаемости участк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гиональный бюджет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11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ительство автодороги пр. Мира - ул. Южная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сполнительный комитет Нижнекамского муниципального район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-2027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еспечение ускорения логистики, снижение аварийности и износа транспор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гиональный бюджет, федеральный бюджет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.1</w:t>
            </w:r>
            <w:r>
              <w:rPr>
                <w:rFonts w:eastAsia="Calibri"/>
                <w:sz w:val="24"/>
                <w:szCs w:val="24"/>
                <w:lang w:val="en-US"/>
              </w:rPr>
              <w:t>1</w:t>
            </w: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ительство выездной дороги из промышленной зоны г.Нижнекамска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сполнительный комитет Нижнекамского муниципального район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-2027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птимизация маршрутов грузоперевозок, улучшение экологической обстановки в       г. Нижнекамске, обеспечение безопасности в случае чрезвычайных ситуаций техногенного характера, улучшение транспортной доступности промышленного узл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азначейский инфраструктурный кредит (федеральный бюджет)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.1</w:t>
            </w:r>
            <w:r>
              <w:rPr>
                <w:rFonts w:eastAsia="Calibri"/>
                <w:sz w:val="24"/>
                <w:szCs w:val="24"/>
                <w:lang w:val="en-US"/>
              </w:rPr>
              <w:t>1</w:t>
            </w: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шленный парк Нижнекамск (3-я очередь)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Управление по поддержке и развитию предпринимательства Исполнительного комитета Нижнекамского муниципального района,</w:t>
            </w:r>
            <w:r>
              <w:rPr>
                <w:rFonts w:cs="Formular" w:ascii="Formular" w:hAnsi="Formular"/>
                <w:color w:val="1C306D"/>
                <w:kern w:val="2"/>
                <w:sz w:val="48"/>
                <w:szCs w:val="48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ОО «Управляющая компания промышленного парка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5-2028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Создание подготовленной инфраструктуры для развития малого и среднего бизне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гиональный бюджет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.1</w:t>
            </w:r>
            <w:r>
              <w:rPr>
                <w:rFonts w:eastAsia="Calibri"/>
                <w:sz w:val="24"/>
                <w:szCs w:val="24"/>
                <w:lang w:val="en-US"/>
              </w:rPr>
              <w:t>1</w:t>
            </w: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здание участков производства цинкования и проката стали 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правление по поддержке и развитию предпринимательства Исполнительного комитета Нижнекамского муниципального района, ООО «Камасталь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5-2027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ширение производства, создание  полного цикла технологической цепочки: травление, прокат, цинкование, окрашивание и нарезка стал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астные инвестиции                        ООО «КАМАСТАЛЬ»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.1</w:t>
            </w:r>
            <w:r>
              <w:rPr>
                <w:rFonts w:eastAsia="Calibri"/>
                <w:sz w:val="24"/>
                <w:szCs w:val="24"/>
                <w:lang w:val="en-US"/>
              </w:rPr>
              <w:t>1</w:t>
            </w: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изводство промышленного  холодильного и вентиляционного оборудования 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правление по поддержке и развитию предпринимательства Исполнительного комитета Нижнекамского муниципального района, ООО «СОВИТАЛ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2024-202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еспечение условий для развития промышленного производства, импортозамещения, создания новых рабочих мест и укрепления экономического потенциала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Частные инвестици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ОО «СОВИТАЛ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firstLine="708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6"/>
      <w:type w:val="nextPage"/>
      <w:pgSz w:orient="landscape" w:w="16838" w:h="11906"/>
      <w:pgMar w:left="1134" w:right="1134" w:gutter="0" w:header="0" w:top="85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Formular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Цветовое выделение"/>
    <w:qFormat/>
    <w:rPr>
      <w:b/>
      <w:bCs/>
      <w:color w:val="000080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bCs/>
      <w:sz w:val="24"/>
    </w:rPr>
  </w:style>
  <w:style w:type="paragraph" w:styleId="1">
    <w:name w:val="Стиль1"/>
    <w:basedOn w:val="Normal"/>
    <w:qFormat/>
    <w:pPr>
      <w:jc w:val="both"/>
    </w:pPr>
    <w:rPr>
      <w:b/>
      <w:sz w:val="27"/>
      <w:szCs w:val="27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5" w:after="105"/>
      <w:ind w:firstLine="240"/>
    </w:pPr>
    <w:rPr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Абзац списка"/>
    <w:basedOn w:val="Normal"/>
    <w:qFormat/>
    <w:pPr>
      <w:spacing w:lineRule="auto" w:line="276" w:before="0" w:after="0"/>
      <w:ind w:left="720" w:firstLine="709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DDDF8504A8C991D6DC062AEBE1543CC2CF7776F3762347E592B209D7894710E559B68D26C2774AD314985836975927B260E8F776387C20Aj6Y5O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15:24:00Z</dcterms:created>
  <dc:creator>Q W</dc:creator>
  <dc:description/>
  <cp:keywords/>
  <dc:language>en-US</dc:language>
  <cp:lastModifiedBy>USER</cp:lastModifiedBy>
  <cp:lastPrinted>2025-11-17T13:52:00Z</cp:lastPrinted>
  <dcterms:modified xsi:type="dcterms:W3CDTF">2025-11-19T05:41:00Z</dcterms:modified>
  <cp:revision>12</cp:revision>
  <dc:subject/>
  <dc:title>№_________</dc:title>
</cp:coreProperties>
</file>